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</w:t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4925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</w:tblGrid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110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ы на заседании Центральной </w:t>
            </w:r>
          </w:p>
          <w:p>
            <w:pPr>
              <w:pStyle w:val="Normal"/>
              <w:tabs>
                <w:tab w:val="clear" w:pos="708"/>
                <w:tab w:val="left" w:pos="-1620" w:leader="none"/>
                <w:tab w:val="left" w:pos="110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-методической комиссии по праву</w:t>
            </w:r>
          </w:p>
          <w:p>
            <w:pPr>
              <w:pStyle w:val="Normal"/>
              <w:tabs>
                <w:tab w:val="clear" w:pos="708"/>
                <w:tab w:val="left" w:pos="-1620" w:leader="none"/>
                <w:tab w:val="left" w:pos="1100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токол № Т1/20 от 06 ноября 2020 г.)</w:t>
            </w:r>
          </w:p>
        </w:tc>
      </w:tr>
    </w:tbl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ПРОВЕДЕНИЮ РЕГИОНАЛЬНОГО ЭТАПА </w:t>
        <w:br/>
        <w:t>ВСЕРОССИЙСКОЙ ОЛИМПИАДЫ ШКОЛЬНИКОВ</w:t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АВУ</w:t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2020/21 УЧЕБНОМ ГОДУ</w:t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Для организаторов и членов жюри</w:t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ва 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701" w:footer="6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620" w:leader="none"/>
          <w:tab w:val="left" w:pos="110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284" w:hanging="284"/>
            <w:rPr>
              <w:rFonts w:eastAsia="Times New Roman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 "Мет1;1;Мет2;1" </w:instrText>
          </w:r>
          <w:r>
            <w:rPr>
              <w:rStyle w:val="IndexLink"/>
            </w:rPr>
            <w:fldChar w:fldCharType="separate"/>
          </w:r>
          <w:hyperlink w:anchor="__RefHeading___Toc56871771">
            <w:r>
              <w:rPr>
                <w:rStyle w:val="IndexLink"/>
              </w:rPr>
              <w:t>1. Общие положения</w:t>
              <w:tab/>
              <w:t>3</w:t>
            </w:r>
          </w:hyperlink>
        </w:p>
        <w:p>
          <w:pPr>
            <w:pStyle w:val="Contents1"/>
            <w:ind w:left="284" w:hanging="284"/>
            <w:rPr>
              <w:rFonts w:ascii="Calibri" w:hAnsi="Calibri" w:eastAsia="Times New Roman" w:cs="Calibri"/>
              <w:sz w:val="22"/>
              <w:szCs w:val="22"/>
            </w:rPr>
          </w:pPr>
          <w:hyperlink w:anchor="__RefHeading___Toc56871772">
            <w:r>
              <w:rPr>
                <w:rStyle w:val="IndexLink"/>
              </w:rPr>
              <w:t>2. Оргкомитет и жюри регионального этапа олимпиады</w:t>
              <w:tab/>
              <w:t>4</w:t>
            </w:r>
          </w:hyperlink>
        </w:p>
        <w:p>
          <w:pPr>
            <w:pStyle w:val="Contents1"/>
            <w:ind w:left="284" w:hanging="284"/>
            <w:rPr>
              <w:rFonts w:ascii="Calibri" w:hAnsi="Calibri" w:eastAsia="Times New Roman" w:cs="Calibri"/>
              <w:sz w:val="22"/>
              <w:szCs w:val="22"/>
            </w:rPr>
          </w:pPr>
          <w:hyperlink w:anchor="__RefHeading___Toc56871773">
            <w:r>
              <w:rPr>
                <w:rStyle w:val="IndexLink"/>
              </w:rPr>
              <w:t>3. Порядок проведения соревновательных туров</w:t>
              <w:tab/>
              <w:t>6</w:t>
            </w:r>
          </w:hyperlink>
        </w:p>
        <w:p>
          <w:pPr>
            <w:pStyle w:val="Contents1"/>
            <w:ind w:left="284" w:hanging="284"/>
            <w:rPr>
              <w:rFonts w:ascii="Calibri" w:hAnsi="Calibri" w:eastAsia="Times New Roman" w:cs="Calibri"/>
              <w:sz w:val="22"/>
              <w:szCs w:val="22"/>
            </w:rPr>
          </w:pPr>
          <w:hyperlink w:anchor="__RefHeading___Toc56871774">
            <w:r>
              <w:rPr>
                <w:rStyle w:val="IndexLink"/>
              </w:rPr>
              <w:t>4. Перечень материально-технического обеспечения для выполнения олимпиадных заданий</w:t>
              <w:tab/>
              <w:t>9</w:t>
            </w:r>
          </w:hyperlink>
        </w:p>
        <w:p>
          <w:pPr>
            <w:pStyle w:val="Contents1"/>
            <w:ind w:left="284" w:hanging="284"/>
            <w:rPr>
              <w:rFonts w:ascii="Calibri" w:hAnsi="Calibri" w:eastAsia="Times New Roman" w:cs="Calibri"/>
              <w:sz w:val="22"/>
              <w:szCs w:val="22"/>
            </w:rPr>
          </w:pPr>
          <w:hyperlink w:anchor="__RefHeading___Toc56871775">
            <w:r>
              <w:rPr>
                <w:rStyle w:val="IndexLink"/>
              </w:rPr>
              <w:t>6. Критерии и методика оценивания олимпиадных заданий</w:t>
              <w:tab/>
              <w:t>10</w:t>
            </w:r>
          </w:hyperlink>
        </w:p>
        <w:p>
          <w:pPr>
            <w:pStyle w:val="Contents1"/>
            <w:ind w:left="284" w:hanging="284"/>
            <w:rPr>
              <w:rFonts w:ascii="Calibri" w:hAnsi="Calibri" w:eastAsia="Times New Roman" w:cs="Calibri"/>
              <w:sz w:val="22"/>
              <w:szCs w:val="22"/>
            </w:rPr>
          </w:pPr>
          <w:hyperlink w:anchor="__RefHeading___Toc56871776">
            <w:r>
              <w:rPr>
                <w:rStyle w:val="IndexLink"/>
              </w:rPr>
              <w:t>7. Процедура кодирования (обезличивания) и декодирования (деобезличивания) выполненных заданий</w:t>
              <w:tab/>
              <w:t>13</w:t>
            </w:r>
          </w:hyperlink>
        </w:p>
        <w:p>
          <w:pPr>
            <w:pStyle w:val="Contents1"/>
            <w:ind w:left="284" w:hanging="284"/>
            <w:rPr>
              <w:rFonts w:ascii="Calibri" w:hAnsi="Calibri" w:eastAsia="Times New Roman" w:cs="Calibri"/>
              <w:sz w:val="22"/>
              <w:szCs w:val="22"/>
            </w:rPr>
          </w:pPr>
          <w:hyperlink w:anchor="__RefHeading___Toc56871777">
            <w:r>
              <w:rPr>
                <w:rStyle w:val="IndexLink"/>
              </w:rPr>
              <w:t>8. Описание процедуры анализа олимпиадных заданий, их решений и показа работ</w:t>
              <w:tab/>
              <w:t>14</w:t>
            </w:r>
          </w:hyperlink>
        </w:p>
        <w:p>
          <w:pPr>
            <w:pStyle w:val="Contents1"/>
            <w:ind w:left="284" w:hanging="284"/>
            <w:rPr>
              <w:rFonts w:ascii="Calibri" w:hAnsi="Calibri" w:eastAsia="Times New Roman" w:cs="Calibri"/>
              <w:sz w:val="22"/>
              <w:szCs w:val="22"/>
            </w:rPr>
          </w:pPr>
          <w:hyperlink w:anchor="__RefHeading___Toc56871778">
            <w:r>
              <w:rPr>
                <w:rStyle w:val="IndexLink"/>
              </w:rPr>
              <w:t>9. Порядок рассмотрения апелляции по результатам проверки заданий</w:t>
              <w:tab/>
              <w:t>15</w:t>
            </w:r>
          </w:hyperlink>
        </w:p>
        <w:p>
          <w:pPr>
            <w:pStyle w:val="Contents1"/>
            <w:ind w:left="284" w:hanging="284"/>
            <w:rPr>
              <w:rFonts w:ascii="Calibri" w:hAnsi="Calibri" w:eastAsia="Times New Roman" w:cs="Calibri"/>
              <w:sz w:val="22"/>
              <w:szCs w:val="22"/>
            </w:rPr>
          </w:pPr>
          <w:hyperlink w:anchor="__RefHeading___Toc56871779">
            <w:r>
              <w:rPr>
                <w:rStyle w:val="IndexLink"/>
              </w:rPr>
              <w:t>10. Порядок подведения итогов олимпиады</w:t>
              <w:tab/>
              <w:t>1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</w:rPr>
          </w:pPr>
          <w:hyperlink w:anchor="__RefHeading___Toc56871780">
            <w:r>
              <w:rPr>
                <w:rStyle w:val="IndexLink"/>
                <w:i/>
              </w:rPr>
              <w:t xml:space="preserve">Приложение 1. </w:t>
            </w:r>
            <w:r>
              <w:rPr>
                <w:rStyle w:val="IndexLink"/>
              </w:rPr>
              <w:t>Временные регламенты проведения регионального этапа всероссийской олимпиады школьников по праву в субъектах Российской Федерации в 2020/21 учебном году</w:t>
              <w:tab/>
              <w:t>1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</w:rPr>
          </w:pPr>
          <w:hyperlink w:anchor="__RefHeading___Toc56871781">
            <w:r>
              <w:rPr>
                <w:rStyle w:val="IndexLink"/>
                <w:i/>
              </w:rPr>
              <w:t>Приложение 2.</w:t>
            </w:r>
            <w:r>
              <w:rPr>
                <w:rStyle w:val="IndexLink"/>
              </w:rPr>
              <w:t xml:space="preserve"> Заявление участника олимпиады на апелляцию</w:t>
              <w:tab/>
              <w:t>23</w:t>
            </w:r>
          </w:hyperlink>
        </w:p>
        <w:p>
          <w:pPr>
            <w:pStyle w:val="Contents1"/>
            <w:rPr/>
          </w:pPr>
          <w:hyperlink w:anchor="__RefHeading___Toc56871782">
            <w:r>
              <w:rPr>
                <w:rStyle w:val="IndexLink"/>
                <w:i/>
              </w:rPr>
              <w:t xml:space="preserve">Приложение 3. </w:t>
            </w:r>
            <w:r>
              <w:rPr>
                <w:rStyle w:val="IndexLink"/>
              </w:rPr>
              <w:t xml:space="preserve">Протокол рассмотрения апелляции участника регионального этапа 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</w:rPr>
          </w:pPr>
          <w:hyperlink w:anchor="__RefHeading___Toc56871782">
            <w:r>
              <w:rPr>
                <w:rStyle w:val="IndexLink"/>
              </w:rPr>
              <w:t>всероссийской олимпиады школьников по праву</w:t>
              <w:tab/>
              <w:t>2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13"/>
        <w:rPr/>
      </w:pPr>
      <w:bookmarkStart w:id="0" w:name="__RefHeading___Toc56871771"/>
      <w:bookmarkEnd w:id="0"/>
      <w:r>
        <w:rPr>
          <w:szCs w:val="24"/>
        </w:rPr>
        <w:t>1. Общие положения</w:t>
      </w:r>
    </w:p>
    <w:p>
      <w:pPr>
        <w:pStyle w:val="Normal"/>
        <w:spacing w:lineRule="auto" w:line="360"/>
        <w:ind w:left="3" w:firstLine="73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1. Настоящие требования (далее – Требования) к проведению регионального этапа всероссийской олимпиады школьников (далее – олимпиада) по праву составлены на основе Порядка проведения всероссийской олимпиады школьников, утверждённого приказ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инистерства образования и науки Российской Федераци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2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18.11.2013 г. </w:t>
      </w:r>
      <w:r>
        <w:rPr>
          <w:rFonts w:cs="Times New Roman" w:ascii="Times New Roman" w:hAnsi="Times New Roman"/>
          <w:sz w:val="24"/>
          <w:szCs w:val="24"/>
        </w:rPr>
        <w:t>№ 1252 (в редакции Приказов Минобрнауки России от 17.03.2015 г. № 249, от  17.12.2015 г. № 1488, от 17.11.2016 г. № 1435, далее – Порядок)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3" w:firstLine="73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2. Основными целями и задачами олимпиады являются: выявление и развитие у обучающихся творческих способностей и интереса к научно-исследовательской деятельности, популяризация правовых знаний, стимулирование интереса учащихся к изучению права, формирование правосознания у учащихся, создание условий для интеллектуального развития, поддержки одарённых детей, в том числе содействие учащимся в профессиональной ориентации и продолжении образования, проведение анализа уровня подготовленности учащихся по праву.</w:t>
      </w:r>
    </w:p>
    <w:p>
      <w:pPr>
        <w:pStyle w:val="Normal"/>
        <w:spacing w:lineRule="auto" w:line="360"/>
        <w:ind w:left="3" w:firstLine="73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3. Организаторами регионального этапа олимпиады являются органы государственной власти субъекта Российской Федерации, осуществляющие государственное управление в сфере образования.</w:t>
      </w:r>
    </w:p>
    <w:p>
      <w:pPr>
        <w:pStyle w:val="Normal"/>
        <w:spacing w:lineRule="auto" w:line="360"/>
        <w:ind w:left="3" w:firstLine="73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4. В проведении регионального этапа олимпиады участвуют Центральная предметно-методическая комиссия олимпиады (далее – ЦПМК), которая разрабатывает задания; организационный комитет регионального этапа олимпиады (далее – оргкомитет) и жюри регионального этапа олимпиады (далее – жюри).</w:t>
      </w:r>
    </w:p>
    <w:p>
      <w:pPr>
        <w:pStyle w:val="Normal"/>
        <w:spacing w:lineRule="auto" w:line="360"/>
        <w:ind w:left="3" w:firstLine="73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5. Оргкомитет и жюри создаются в каждом субъекте Российской Федерации, участвующем в олимпиаде.</w:t>
      </w:r>
    </w:p>
    <w:p>
      <w:pPr>
        <w:pStyle w:val="Normal"/>
        <w:spacing w:lineRule="auto" w:line="360"/>
        <w:ind w:left="3" w:firstLine="73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6. Олимпиада проводится в очном формате. Допускается проведение олимпиады в очном формате с использованием информационно-телекоммуникационных технологий в условиях, обеспечивающих контроль строгого соблюдения Порядка, в том числе в части недопустимости использования вспомогательных материалов, средств, устройств, не предусмотренных Требованиями.</w:t>
      </w:r>
    </w:p>
    <w:p>
      <w:pPr>
        <w:pStyle w:val="1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  <w:bookmarkStart w:id="1" w:name="__RefHeading___Toc56871772"/>
      <w:bookmarkStart w:id="2" w:name="__RefHeading___Toc56871772"/>
    </w:p>
    <w:p>
      <w:pPr>
        <w:pStyle w:val="13"/>
        <w:rPr/>
      </w:pPr>
      <w:bookmarkStart w:id="3" w:name="__RefHeading___Toc56871772"/>
      <w:r>
        <w:rPr>
          <w:szCs w:val="24"/>
        </w:rPr>
        <w:t>2. Оргкомитет и жюри регионального этапа олимпиады</w:t>
      </w:r>
      <w:bookmarkEnd w:id="3"/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 Состав оргкомитетов олимпиады в каждом из субъектов Российской Федерации, участвующих в олимпиаде, утверждается органами государственной власти субъектов Российской Федерации, </w:t>
      </w:r>
      <w:r>
        <w:rPr>
          <w:rFonts w:eastAsia="Times New Roman" w:cs="Times New Roman" w:ascii="Times New Roman" w:hAnsi="Times New Roman"/>
          <w:sz w:val="24"/>
          <w:szCs w:val="24"/>
        </w:rPr>
        <w:t>осуществляющими государственное управление в сфере образ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 Оргкомитет выполняет следующие функции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ует предусмотренные олимпиадой состязания в строгом соответствии с настоящими Требованиям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ет участников олимпиады и сопровождающих лиц программой проведения регионального этап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ует встречу, регистрацию, размещение (при необходимости) участников олимпиады и сопровождающих их лиц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вает хранение с соблюдением режима строгой секретности комплекта заданий олимпиады, полученного от Минпросвещения России;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тиражирование заданий олимпиады в соответствии с количеством участников, а также кодирование (обезличивание) и декодирование (деобезличивание) работ участников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личии технической возможности обеспечивает сканирование обезличенных работ участников олимпиады и передачу их копий жюри для проверк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ет помещения материально-техническими средствами в строгом соответствии с требованиями, указанными в настоящем документе. Так, каждому участнику олимпиады должно быть предоставлено: отдельное рабочее место, ручки синего, фиолетового или чёрного цвета и листы бумаги для черновиков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ет жюри помещением для работы, техническими средствами (ноутбук, принтер, ксерокс, проектор, доступ к справочно-правовым системам и др.), сейфом для хранения работ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ует дежурство во время проведения олимпиады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структирует участников олимпиады и сопровождающих их лиц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оказание медицинской помощи участникам и сопровождающим их лицам в случае необходимост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ет безопасность участников и сопровождающих их лиц в период проведения олимпиады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атривает конфликтные ситуации, возникшие при проведении олимпиады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ует процесс рассмотрения апелляций участников, обеспечивает видеофиксацию работы апелляционной комисси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личии технической возможности организует видеофиксацию проведения соревновательного тура олимпиады, процедуры анализа олимпиадных заданий и показа работ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ляет поощрительные дипломы/грамоты победителей и призёров регионального этапа олимпиады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информационную поддержку олимпиа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 Состав жюри регионального этапа олимпиады формируется из числа педагогических, научных и научно-педагогических работников, руководящих работников образовательных организаций, аспирантов, ординаторов, ассистентов-стажёров, а также специалистов в области знаний, соответствующих предмету олимпиады, и утверждается организатором регионального этапа олимпиады в каждом субъек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 Жюри олимпиады выполняет следующие функции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ет для оценивания закодированные (обезличенные) олимпиадные работы участников олимпиады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ивает выполненные олимпиадные задания в соответствии с утверждёнными критериями и методиками оценивания выполненных олимпиадных заданий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с участниками олимпиады анализ олимпиадных заданий и их решений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очно по запросу участника олимпиады показ выполненных им олимпиадных заданий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ет результаты олимпиады её участникам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ет очно апелляции участников олимпиады с использованием видеофиксаци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ет победителей и призёров олимпиады на основании соответствующего рейтинга и в соответствии с квотой, установленной организатором олимпиады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ет организатору олимпиады результаты олимпиады (протоколы) для их утверждения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ет и представляет организатору олимпиады аналитический отчёт о результатах выполнения олимпиадных заданий.</w:t>
      </w:r>
    </w:p>
    <w:p>
      <w:pPr>
        <w:pStyle w:val="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4" w:name="__RefHeading___Toc56871773"/>
      <w:bookmarkStart w:id="5" w:name="__RefHeading___Toc56871773"/>
    </w:p>
    <w:p>
      <w:pPr>
        <w:pStyle w:val="13"/>
        <w:rPr>
          <w:szCs w:val="24"/>
        </w:rPr>
      </w:pPr>
      <w:r>
        <w:rPr>
          <w:szCs w:val="24"/>
        </w:rPr>
      </w:r>
    </w:p>
    <w:p>
      <w:pPr>
        <w:pStyle w:val="13"/>
        <w:rPr>
          <w:szCs w:val="24"/>
        </w:rPr>
      </w:pPr>
      <w:bookmarkStart w:id="6" w:name="__RefHeading___Toc56871773"/>
      <w:r>
        <w:rPr>
          <w:szCs w:val="24"/>
        </w:rPr>
        <w:t>3. Порядок проведения соревновательных туров</w:t>
      </w:r>
      <w:bookmarkEnd w:id="6"/>
      <w:r>
        <w:rPr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 С учётом эпидемиологической обстановки, складывающейся на территории отдельных субъектов Российской Федерации, олимпиада может проводиться очно или очно с применением информационно-коммуникационных технолог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 Все участники олимпиады проходят в обязательном порядке процедуру регист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 Регистрация обучающихся для участия в олимпиаде осуществляется оргкомитетом перед началом её проведения в соответствии со списками обучающихся, прошедших отбор для участия в региональном этапе олимпиа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 При регистрации представители оргкомитета олимпиады проверяют правомочность участия в олимпиаде прибывших обучающихся и достоверность имеющейся в распоряжении оргкомитета информации о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 Документами, подтверждающими правомочность участия обучающихся в олимпиаде, являются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 уполномоченного органа муниципального образования о направлении обучающегося на региональный этап олимпиады по праву и назначении сопровождающего лица (в форме копии документа или выписки из него)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 обучающегося в соответствии с законодательством (паспорт (для учащихся старше 14 лет) или свидетельство о рождении (для учащихся, не достигших возраста 14 лет)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андировочное удостоверение сопровождающего лица (если учащийся прибыл на олимпиаду с сопровождающим лиц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 Региональный этап олимпиады по праву проводится в один день во всех субъектах Российской Федерации, участвующих в олимпиаде, в сроки, установленные Минпросвещения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7. Региональный этап олимпиады по праву проводится для учащихся 9, 10 и 11 классов в один тур. Задания регионального этапа олимпиады подготовлены отдельно для учащихся 9, 10 и 11 клас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 Задания олимпиады выполняются учащимися в аудиториях, оборудованных средствами видеофикс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 Общие условия проведения олимпиад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1. Продолжительность проведения регионального этапа олимпиады по праву составляет 3 (три) часа. Время начала и окончания проведения олимпиады установлено Приложением 1 к настоящим Требованиям, разработанным с учётом часовых пояс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2. </w:t>
      </w:r>
      <w:r>
        <w:rPr>
          <w:rFonts w:cs="Times New Roman" w:ascii="Times New Roman" w:hAnsi="Times New Roman"/>
          <w:sz w:val="24"/>
          <w:szCs w:val="24"/>
          <w:lang w:eastAsia="en-US"/>
        </w:rPr>
        <w:t>Во всех местах проведения регионального этапа олимпиады обеспечиваются условия по защите участников от возможной утечки информации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з иных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убъектов Российской Федерации. В этой связи все участники олимпиады не вправе покидать место проведения олимпиады, не вправе пользоваться какими-либо техническими средствами и совершать какие-либо иные действия, направленные на передачу третьим лицам или получение от третьих лиц каких-либо сведений о содержании заданий олимпиады в течение всего времени проведения олимпиады, установленного Приложением 1 к настоящим Требованиям. Указанные требования распространяются и на участников, досрочно (ранее предоставленного времени) завершивших выполнение всех заданий олимпиа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3. До начала выполнения заданий олимпиады проводится общее собрание и инструктаж всех участников олимпиады, в ходе которого до участников доводятся основные положения настоящих Требований (продолжительность олимпиады, порядок заполнения бланков заданий и внесения исправлений, время и место проведения анализа заданий и показа работ, правила подачи апелляции о несогласии с выставленными баллами, случаи удаления с олимпиады, а также время, место ознакомления с результатами олимпиады и др.), разъясняются общие правила выполнения заданий и оформления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4. Непосредственно перед допуском в аудиторию участника олимпиады член оргкомитета должен проверить документ, удостоверяющий ли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5. Каждый участник должен располагаться в аудитории за отдельным столом. В аудиториях, в которых проходит олимпиада, дежурят представители оргкомите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окончании выполнения участниками олимпиады заданий олимпиады оргкомитет представляет председателю жюри список членов оргкомитета (по классам), присутствовавших в аудиториях проведения олимпиады (без указания номеров или иных сведений о конкретных аудиториях) для проверки сведений о надлежащем удостоверении исправлений, внесённых участниками олимпиады в ответы на задания закрытого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6. Участник может взять с собой в аудиторию только письменные принадлежности, прохладительные напитки, шоколад, необходимые медикам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7. Работы регионального этапа олимпиады выполняются письменно на специальных бланках, в которых размещены задания и оставлены места для внесения отве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сты бланков заданий должны быть скреплены между соб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бложке (титульном листе) участники записывают информацию о себе. Титульный лист отделяется от работы в процессе её кодирования (обезличивания) для последующей проверки жюри обезличенной рабо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сех остальных листах учащиеся выполняют только записи, связанные с заданиями олимпиады. Указание на этих листах каких-либо сведений, позволяющих идентифицировать учащегося (имени, фамилии, номера школы и т.д.), не допускаетс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9.8. Все ответы учащиеся заносят в работу только ручкой синего, фиолетового или чёрного цвета (в случае необходимости оргкомитет предоставляет участнику ручку установленного цвета). 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auto" w:line="360"/>
        <w:ind w:left="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9. </w:t>
      </w:r>
      <w:r>
        <w:rPr>
          <w:rFonts w:cs="Times New Roman" w:ascii="Times New Roman" w:hAnsi="Times New Roman"/>
          <w:color w:val="000000"/>
          <w:sz w:val="24"/>
          <w:szCs w:val="24"/>
        </w:rPr>
        <w:t>Любые исправления, которые участник вносит в свои ответы на задания закрытого типа (предполагающие выбор верного варианта ответа из числа предложенных, установление соответствия категорий, определение верной последовательности перечисленных в задании событий или действий), должны быть удостоверены подписью члена оргкомитета, включённого в список, указанный в п. 3.9.5 настоящих Требований. При этом участник олимпиады собственноручно зачёркивает ошибочно отмеченный им вариант ответа, вписывает фразу: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auto" w:line="360"/>
        <w:ind w:left="5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«Верный вариант: [указание варианта ответа, избранного участником]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auto" w:line="36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 член оргкомитета, присутствующий в аудитории при выполнении заданий, удостоверяет указанное исправление своей подписью (с расшифровкой фамилии и инициалов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внесении учащимся исправлений в ответы на задания открытого типа (задачи, задания, предполагающие самостоятельное заполнение учащимся пробелов в формулировках, раскрытие содержания понятий, работа с текстом, кроссворд и т. п.) не требуется удостоверение исправлений подписью члена оргкомитета. Участники олимпиады самостоятельно вносят исправления в такие задания, при этом внесённые исправления должны позволять однозначно установить содержание ответа, данного участником олимпиады на вопросы за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10. Учащиеся имеют право вести черновики (листы для черновиков предоставляет оргкомитет). Черновики сдаются одновременно с бланками заданий. Черновики жюри не проверяются и не могут быть использованы в качестве доказательства при возможных апелляция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11. Участник не вправе покидать аудиторию с бланком заданий или черновик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12. Во время выполнения задания участник может выходить из аудитории только в сопровождении дежурног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13. При выполнении заданий олимпиады учащимся необходимо выбрать один или несколько верных ответов на тестовые задания по праву, а также решить задачи по праву, выполнить задания на установление соответствия категорий, установление последовательности, решить кроссворд, а также выполнить другие зад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14. </w:t>
      </w:r>
      <w:r>
        <w:rPr>
          <w:rFonts w:cs="Times New Roman" w:ascii="Times New Roman" w:hAnsi="Times New Roman"/>
          <w:color w:val="000000"/>
          <w:sz w:val="24"/>
          <w:szCs w:val="24"/>
        </w:rPr>
        <w:t>По истечении времени, отведённого для выполнения заданий олимпиады, все письменные работы и черновики сдаются учащимися членам оргкомитета, присутствующим в аудиториях проведения олимпиады, которые передают работы для их кодирования.</w:t>
      </w:r>
    </w:p>
    <w:p>
      <w:pPr>
        <w:pStyle w:val="13"/>
        <w:rPr/>
      </w:pPr>
      <w:bookmarkStart w:id="7" w:name="__RefHeading___Toc56871774"/>
      <w:bookmarkEnd w:id="7"/>
      <w:r>
        <w:rPr>
          <w:szCs w:val="24"/>
        </w:rPr>
        <w:t xml:space="preserve">4. Перечень материально-технического обеспечения </w:t>
        <w:br/>
        <w:t>для выполнения олимпиадных зада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 Для выполнения олимпиадных заданий участникам должны быть предоставлены оргкомитето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 Отдельное рабочее место (отдельный стол / парта и стул); размещение нескольких участников олимпиады за одним столом / партой не допускае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 Специальные бланки, в которых размещены задания и оставлены места для внесения отве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 </w:t>
      </w:r>
      <w:r>
        <w:rPr>
          <w:rFonts w:cs="Times New Roman" w:ascii="Times New Roman" w:hAnsi="Times New Roman"/>
          <w:color w:val="000000"/>
          <w:sz w:val="24"/>
          <w:szCs w:val="24"/>
        </w:rPr>
        <w:t>Проштампованные установленным оргкомитетом обозначением чистые листы бумаги (для ведения черновик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4. Ручки синего, чёрного или фиолетового цвета (в случае отсутствия ручек установленного цвета у участника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 В силу того что в олимпиаде могут принимать участие обучающиеся с ограниченными возможностями здоровья, оргкомитету следует заранее предусмотреть дополнительное материально-техническое обеспечение для выполнения такими обучающимися заданий олимпиады (отдельная аудитория (при необходимости расположенная на первом этаже здания); специально оборудованное рабочее место; ассистент, зачитывающий текст задания и вносящий ответы и т. д.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aps/>
          <w:color w:val="000000"/>
          <w:kern w:val="2"/>
          <w:sz w:val="24"/>
          <w:szCs w:val="24"/>
        </w:rPr>
        <w:t xml:space="preserve">5. Перечень справочных материалов, </w:t>
        <w:br/>
        <w:t>средств связи и электронно-вычислитель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color w:val="000000"/>
          <w:kern w:val="2"/>
          <w:sz w:val="24"/>
          <w:szCs w:val="24"/>
        </w:rPr>
        <w:t>техники, разрешённых к использован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 Не допускается пронос в аудиторию и использование учащимися бумаги (за исключением бланков заданий и черновиков, предоставленных оргкомитетом), любых печатных (в том числе справочных) материалов (справочников, учебников, текстов нормативных актов или судебных постановлений и т.п.), любых технических средств (смартфонов, планшетов или иных компьютеров, ноутбуков, мобильных телефонов, диктофонов, плейеров, пейджеров, аксессуаров к ним (наушников, микрофонов) и т. 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 Факт обнаружения у учащегося при выполнении им заданий олимпиады любых </w:t>
      </w:r>
      <w:r>
        <w:rPr>
          <w:rFonts w:cs="Times New Roman" w:ascii="Times New Roman" w:hAnsi="Times New Roman"/>
          <w:color w:val="000000"/>
          <w:sz w:val="24"/>
          <w:szCs w:val="24"/>
        </w:rPr>
        <w:t>недопустимых</w:t>
      </w:r>
      <w:r>
        <w:rPr>
          <w:rFonts w:cs="Times New Roman" w:ascii="Times New Roman" w:hAnsi="Times New Roman"/>
          <w:sz w:val="24"/>
          <w:szCs w:val="24"/>
        </w:rPr>
        <w:t xml:space="preserve"> материалов или технических средств является безусловным основанием для применения жюри в отношении учащегося меры ответственности в виде снятия с оценивания его работы и отстранения учащегося от выполнения заданий олимпиа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щиеся не вправе пользоваться перечисленными выше техническими средствами в течение всего времени проведения олимпиады, установленного в Приложении 1 к настоящим Требова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 </w:t>
      </w:r>
      <w:r>
        <w:rPr>
          <w:rFonts w:cs="Times New Roman" w:ascii="Times New Roman" w:hAnsi="Times New Roman"/>
          <w:color w:val="000000"/>
          <w:sz w:val="24"/>
          <w:szCs w:val="24"/>
        </w:rPr>
        <w:t>Факт обнаружения у учащегося при выполнении им заданий олимпиады недопустимых материалов или технических средств фиксируется соответствующим ак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кт об обнаружении у учащегося недопустимых материалов или технических средств составляется и подписывается (с расшифровкой фамилии и инициалов) членом оргкомитета, присутствующим в аудитории, и должен содержать: наименование, время и место его составления, сведения об учащемся, у которого обнаружены недопустимые материалы или технические средства, сведения об обнаруженных у учащегося недопустимых материалах или технических средствах.</w:t>
      </w:r>
    </w:p>
    <w:p>
      <w:pPr>
        <w:pStyle w:val="13"/>
        <w:rPr>
          <w:szCs w:val="24"/>
        </w:rPr>
      </w:pPr>
      <w:bookmarkStart w:id="8" w:name="__RefHeading___Toc56871775"/>
      <w:bookmarkEnd w:id="8"/>
      <w:r>
        <w:rPr>
          <w:szCs w:val="24"/>
        </w:rPr>
        <w:t>6. Критерии и методика оценивания олимпиадных зада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 Решение каждого задания олимпиады оценивается жюри в соответствии с критериями и методикой оценки, разработанными ЦПМ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ценивании работ учащихся не допускается выставление баллов, не предусмотренных критериями и методикой оценки, разработанными ЦПМ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юри не рассматривает записи решений, приведённые в чернови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лены жюри, осуществляющие проверку работы учащегося, указывают на работе свою фамилию и инициалы. Все корректировки оценок заданий удостоверяются подписями членов жюри (с расшифровкой фамилии и инициал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комитету регионального этапа олимпиады рекомендуется организовать сканирование выполненных учащимися заданий олимпиады с тем, чтобы жюри для проверки были переданы копии обезличенных работ участников олимпиады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360"/>
        <w:ind w:firstLine="71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2. Работа каждого учащегося проверяется и оценивается не менее чем 2 (двумя) членами жюри. В случае расхождения их оценок вопрос об определении количества баллов, выставляемых за выполнение заданий, определяется председателем жюри или куратором класса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360"/>
        <w:ind w:firstLine="7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3. При оценивании выполнения участниками заданий олимпиады жюри рассматривает только записи решений, приведённые в бланке работы участника. Черновики жюри не проверяются и не могут быть использованы в качестве доказательства в возможных апелля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4. </w:t>
      </w:r>
      <w:r>
        <w:rPr>
          <w:rFonts w:cs="Times New Roman" w:ascii="Times New Roman" w:hAnsi="Times New Roman"/>
          <w:sz w:val="24"/>
          <w:szCs w:val="24"/>
        </w:rPr>
        <w:t>При проверке и оценивании работ участников олимпиады членам жюри необходимо исходить из следующего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учащихся не требуется указания в работе ссылок на номера, части, пункты, статьи и иные структурные единицы нормативно-правового акта, на основании которых решена задача или дан ответ на иное задание. Номера и части статей нормативных правовых актов, указанные в Критериях оценивания, приведены только и исключительно для удобства работы членов жюри, поскольку это позволяет им в случае возникновения каких-либо разногласий или споров (например, при показе работ или на апелляции) незамедлительно найти применяемую норму прав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участников олимпиады не требуется безупречное владение юридическим языком, поэтому правильный по сути, но написанный небезупречным юридическим языком ответ на задание должен оцениваться максимальным количеством бал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, которое может получить участник за олимпиаду, определяется в соответствии с критериями оценивания заданий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360"/>
        <w:ind w:firstLine="71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5. Члены жюри обязаны приложить все необходимые усилия для установления действительного содержания ответа учащегося. 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360"/>
        <w:ind w:firstLine="71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обходимо проверять поля работ учащихся, а также оборотные стороны листов работ, на которых некоторые учащиеся могут завершить изложение своих ответов на задания открытого типа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360"/>
        <w:ind w:firstLine="71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я, ответ на которые выполнен абсолютно нечитабельным почерком, жюри не проверяет, за такие задания ставится 0 (ноль) баллов. При этом все члены жюри обязаны предпринять надлежащие усилия для установления содержания ответа учащегося. В случае если установить значение ответа учащегося не представляется возможным вследствие нечитабельности почерка, напротив соответствующего задания проверяющим членом жюри ставится пометка «нечитабельно», которая заверяется его подписью (с расшифровкой фамилии и инициалов), а также подписями не менее 2 (двух) других членов жюри, включая председателя жюри или куратора соответствующего класса (с расшифровкой фамилий и инициалов)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360"/>
        <w:ind w:firstLine="71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6. При оценивании выполнения участниками олимпиады заданий, в ответах на которые содержатся исправления, члены жюри проверяют соблюдение порядка удостоверения исправлений, установленного п. 3.9.9 настоящих Требований.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auto" w:line="360"/>
        <w:ind w:left="5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закрытого типа (предполагающее выбор верного варианта ответа из числа предложенных, установление соответствия категорий, определение верной последовательности перечисленных в задании событий или действий), в котором участником допущено исправление, не заверенное подписью члена оргкомитета, включенного в список, указанный в п. 3.9.5 Требований, или заверенное лицом, не включённым в названный список, жюри не оценивается, за него ставится 0 (ноль) баллов.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auto" w:line="360"/>
        <w:ind w:left="5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открытого типа, в ответ на которое участником внесены исправления, не позволяющие однозначно установить содержание ответа, данного участником олимпиады, жюри не оценивается, за него ставится 0 (ноль) бал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. Для координации работы по проверке выполнения участниками заданий председатель жюри может назначить из числа членов жюри своих заместителей – кураторов класса.</w:t>
      </w:r>
    </w:p>
    <w:p>
      <w:pPr>
        <w:pStyle w:val="Normal"/>
        <w:shd w:fill="FFFFFF" w:val="clear"/>
        <w:tabs>
          <w:tab w:val="clear" w:pos="708"/>
          <w:tab w:val="left" w:pos="1142" w:leader="none"/>
          <w:tab w:val="left" w:pos="127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8. Количественный состав жюри определяется из расчёта 10 –12 работ учащихся на одного члена жюри. </w:t>
      </w:r>
    </w:p>
    <w:p>
      <w:pPr>
        <w:pStyle w:val="Normal"/>
        <w:shd w:fill="FFFFFF" w:val="clear"/>
        <w:tabs>
          <w:tab w:val="clear" w:pos="708"/>
          <w:tab w:val="left" w:pos="1142" w:leader="none"/>
          <w:tab w:val="left" w:pos="127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жюри, а также кураторы классов определяют порядок проверки работ учащих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9. Результаты проверки всех работ участников олимпиады члены жюри заносят в итоговую таблиц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rPr>
          <w:szCs w:val="24"/>
        </w:rPr>
      </w:pPr>
      <w:bookmarkStart w:id="9" w:name="__RefHeading___Toc56871776"/>
      <w:bookmarkEnd w:id="9"/>
      <w:r>
        <w:rPr>
          <w:szCs w:val="24"/>
        </w:rPr>
        <w:t>7. Процедура кодирования (обезличивания) и декодирования (деобезличивания) выполненных заданий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auto" w:line="360"/>
        <w:ind w:left="5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 Оргкомитет олимпиады организует процедуру кодирования и декодирования работ учащихся. Для выполнения вышеуказанных функций актом оргкомитета в зависимости от количества участников олимпиады в том или ином субъекте Федерации может быть утверждена шифровальная комиссия во главе с председателем шифровальной комиссии или назначен шифровальщик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auto" w:line="360"/>
        <w:ind w:firstLine="7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 Процедура кодирования и декодирования заданий должна быть организована таким образом, чтобы жюри получило для проверки полностью обезличенные работы учащихся (т. е. не имеющие никаких пометок об именах, фамилиях, номерах школ и т. п.), но при этом после завершения проверки работ учащихся членами жюри имелась возможность восстановить сведения об учащихся, выполнивших каждую из работ олимпиады. 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auto" w:line="360"/>
        <w:ind w:firstLine="7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 На первом листе бланка каждой работы уполномоченный шифровальщик (член шифровальной комиссии) пишет соответствующий код, указывающий номер класса и номер работы (например, 9-01, 10-01, 11-01), который дублируется на прикреплённом бланке проверки работы. После этого первый лист бланка снимается. Все страницы с указанием их автора при кодировании изымаются и проверке не подлежат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auto" w:line="360"/>
        <w:ind w:firstLine="7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обложки (отдельно для каждого класса и соответствующего тура) передаются в шифровальную комиссию и помещаются в сейф, где хранятся до завершения проверки всех работ олимпиады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 Закодированные (обезличенные) работы учащихся передаются жюри для проверки. В целях оптимального использования рабочего времени уже закодированные работы могут передаваться для проверки жюри до завершения процедуры кодирования иных работ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 Шифровальная комиссия участвует в подготовке работ учащихся для их показа и проведения процедуры апелляции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 Работа по кодированию, проверке, декодированию работ и процедура внесения баллов в компьютер должна быть организована так, чтобы полная информация о рейтинге каждого участника олимпиады была доступна только некоторым членам шифровальной комиссии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rPr>
          <w:szCs w:val="24"/>
        </w:rPr>
      </w:pPr>
      <w:bookmarkStart w:id="10" w:name="__RefHeading___Toc56871777"/>
      <w:bookmarkEnd w:id="10"/>
      <w:r>
        <w:rPr>
          <w:szCs w:val="24"/>
        </w:rPr>
        <w:t xml:space="preserve">8. Описание процедуры анализа олимпиадных заданий, </w:t>
        <w:br/>
        <w:t>их решений и показа рабо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 Основная цель процедуры анализа заданий – объяснить участникам олимпиады идеи решения каждого из предложенных заданий, возможные способы выполнения заданий, а также продемонстрировать их применение на прак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 В процессе проведения анализа олимпиадных заданий участники олимпиады должны получить всю необходимую информацию для самостоятельной оценки правильности сданных на проверку жюри решений, чтобы свести к минимуму вопросы к жюри по поводу объективности их оценки и тем самым уменьшить число необоснованных апелляций по результатам проверки решений всех учас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 Анализ олимпиадных заданий должен проводиться после проверки олимпиадных заданий в отведённое программой проведения регионального этапа время в очной форме или очно с использованием информационно-коммуникационных технолог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4. При анализе олимпиадных заданий могут присутствовать все участники олимпиады, а также сопровождающие их лиц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комитет регионального этапа олимпиады организует видеофиксацию процедуры анализа олимпиадных заданий и показа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 В ходе анализа олимпиадных заданий представители жюри подробно объясняют критерии оценивания каждого из заданий и дают общую оценку по итогам выполнения заданий регионального этапа олимпиа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 В ходе анализа олимпиадных заданий представляются наиболее удачные варианты выполнения заданий олимпиады, анализируются типичные ошибки, допущенные участниками олимпиады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7. Непосредственно после проведения </w:t>
      </w:r>
      <w:r>
        <w:rPr>
          <w:rFonts w:cs="Times New Roman" w:ascii="Times New Roman" w:hAnsi="Times New Roman"/>
          <w:sz w:val="24"/>
          <w:szCs w:val="24"/>
        </w:rPr>
        <w:t xml:space="preserve">анализа олимпиадных заданий </w:t>
      </w:r>
      <w:r>
        <w:rPr>
          <w:rFonts w:cs="Times New Roman" w:ascii="Times New Roman" w:hAnsi="Times New Roman"/>
          <w:color w:val="000000"/>
          <w:sz w:val="24"/>
          <w:szCs w:val="24"/>
        </w:rPr>
        <w:t>жюри осуществляет очно по запросу участника олимпиады показ его письменной работы. При показе работы вправе присутствовать только участники олимпиады и члены жюри. Показ работ может проводиться в очной форме или очно с использованием информационно-коммуникационных технологий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очном показе работы участники олимпиады не вправе иметь при себе или использовать любые пишущие принадлежности. Лица, сопровождающие участника, не вправе присутствовать на показе работ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8. Члены шифровальной комиссии и оргкомитета организуют показ работ так, чтобы при его проведении членам жюри передавались только зашифрованные работы учащихся. 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этого члены шифровальной комиссии и оргкомитета непосредственно перед входом в аудитории, в которых происходит показ работ, проверяют у участников олимпиады, изъявивших желание просмотреть их работы, документы, удостоверяющие их личность, после чего осуществляют поиск работ соответствующих участников олимпиады, открепляют от работ листы, содержащие сведения об участниках олимпиады, и в таком виде передают работы членам жюри, приглашая также участника олимпиады для проведения показа работы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окончании показа работ и апелляции члены оргкомитета передают работы участников олимпиады шифровальной комиссии для декодирования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9. С учётом необходимости обеспечения реализации права на ознакомление с работой всем изъявившим соответствующее желание участникам олимпиады время показа работы одного учащегося не может превышать 10 мин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0. Работы участников хранятся оргкомитетом олимпиады в течение одного года с момента её окончания.</w:t>
      </w:r>
    </w:p>
    <w:p>
      <w:pPr>
        <w:pStyle w:val="13"/>
        <w:rPr>
          <w:szCs w:val="24"/>
        </w:rPr>
      </w:pPr>
      <w:bookmarkStart w:id="11" w:name="__RefHeading___Toc56871778"/>
      <w:bookmarkEnd w:id="11"/>
      <w:r>
        <w:rPr>
          <w:szCs w:val="24"/>
        </w:rPr>
        <w:t xml:space="preserve">9. Порядок рассмотрения апелляции </w:t>
        <w:br/>
        <w:t>по результатам проверки зада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 Апелляция проводится в очной форме или очно с использованием информационно-коммуникационных технологий в случаях несогласия участника олимпиады с результатами оценивания его олимпиадной работы. Каждый участник вправе подать заявление на апелля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 Апелляции участников олимпиады рассматриваются жюри коллегиа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 Рассмотрение апелляции проводится в спокойной и доброжелательной обстановке. Участнику олимпиады, подавшему апелляцию, предоставляется возможность убедиться в том, что его работа проверена и оценена в соответствии с критериями и методикой, разработанными ЦПМ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. Оргкомитет олимпиады обеспечивает видеофиксацию процедуры рассмотрения апелля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5. Для проведения апелляции участник олимпиады подаёт письменное заявление. Заявление на апелляцию принимается в течение 1 (одного) астрономического часа после окончания показа работ на имя председателя жюри в установленной форме. Жалоба, принесённая участником по истечении указанного срока, является неприемлемой. В случае если во время инструктажа, проводимого до начала олимпиады в соответствии с пунктом 3.9.3 настоящих Требований, до сведения участников не была доведена информация о порядке, способе и сроке подачи апелляций, апелляции должны быть приняты в течение 1 (одного) рабочего дня после показа рабо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явлении на апелляцию должны быть указаны: Ф.И.О. учащегося; параллель, в которой он принимает участие в олимпиаде; наименование учебного заведения, в котором он обучается; номера заданий, с оценкой которых учащийся не согласен. В заявлении на апелляцию могут быть приведены мотивы несогласия с выставленными баллами, а также содержаться просьба о рассмотрении апелляции в отсутствие заяв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6. Оргкомитет олимпиады информирует участников о времени и месте рассмотрения апелляции, а при проведении апелляции с использованием информационно-коммуникационных технологий также обеспечивает доведение до сведения участников олимпиады всей необходимой информации для использования соответствующих технолог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смотрении апелляции присутствуют только участник олимпиады, подавший заявление, имеющий при себе документ, удостоверяющий личность, и члены жю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7. Участник олимпиады в заявлении на апелляцию вправе просить о рассмотрении апелляции без его участия. В этом случае апелляция участника рассматривается жюри по существу в его отсутствие. Просьба участника олимпиады о рассмотрении апелляции без его участия не означает отказа от права личного участия в апелляции, поэтому такая просьба не является основанием для отказа ему в участии в апелляции, если он прибудет лич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явки для рассмотрения апелляции участника олимпиады, не просившего в своём заявлении о рассмотрении апелляции в его отсутствие, такая апелляция не рассматривается и считается отклонённой с сохранением выставленных бал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8. По результатам рассмотрения апелляции выносится одно из следующих решений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лонении апелляции и сохранении выставленных баллов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довлетворении апелляции и корректировке балл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выставленных баллов в ходе апелляции не допуск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9. Критерии и методика оценивания заданий олимпиады не могут быть предметом апелляции и пересмотру не подлежат. Если апелляция участника олимпиады сводится исключительно к несогласию с правильностью критериев и методикой оценивания заданий олимпиады, такая жалоба является неприемле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0. Решения по апелляции принимаются простым большинством голосов. В случае равенства голосов председатель жюри имеет право решающего гол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1. Решения по апелляции являются окончательными. Участник, не согласный с решением жюри по апелляции, вправе направить соответствующую жалобу с просьбой о перепроверке его работы в ЦПМК (абзац 8 пункта 28 Порядка проведения всероссийской олимпиады школьников, утверждённого Приказом Минобрнауки от 18.11.2013 г. № 1252). Жалоба на решение жюри по вопросу оценивания работы участника не может быть подана им в ЦПМК в случае, если участник олимпиады не подал в установленном настоящими Требованиями порядке апелляционную жалобу на решение жюри о результате оценивания его работы, за исключением случаев, когда были нарушены его права при рассмотрении апелля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2. Проведение апелляции оформляется протоколами, которые подписываются членами апелляционной комиссии олимпиа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3. Протоколы проведения апелляции передаются председателю жюри для внесения соответствующих изменений в протокол олимпиады, рейтинговую таблицу и иную отчётную документ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4. Официальным объявлением итогов олимпиады считается опубликованная на официальном сайте в Интернете организатора этапа олимпиады итоговая таблица результатов выполнения олимпиадных заданий, заверенная подписями председателя и членов жю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5. Документами по проведению апелляции являются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енные заявления об апелляции участников олимпиады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урнал (листы) регистрации апелляций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ы проведения апелляции, которые вместе с материалами видеофиксации работы апелляционной комиссии хранятся в оргкомитете в течение 1 (одного)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6. Окончательные итоги олимпиады утверждаются жюри с учётом проведения апелля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rPr/>
      </w:pPr>
      <w:bookmarkStart w:id="12" w:name="__RefHeading___Toc56871779"/>
      <w:bookmarkEnd w:id="12"/>
      <w:r>
        <w:rPr>
          <w:szCs w:val="24"/>
        </w:rPr>
        <w:t>10. Порядок подведения итогов олимпиа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 Победители и призёры регионального этапа олимпиады определяются по результатам решения участниками заданий олимпиа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 Окончательные результаты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 алфавитном порядке. На основании итоговой таблицы и в соответствии с установленными квотами жюри определяет победителей и призёров регионального этапа олимпиа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 Окончательные итоги олимпиады подводятся на заседании жюри после завершения процесса рассмотрения всех поданных участниками апелляций. Документом, фиксирующим итоговые результаты регионального этапа олимпиады, является протокол жюри регионального этапа, подписанный его председателем, а также всеми членами жю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 Подведение общих итогов регионального этапа олимпиады, объявление победителей и призёров регионального этапа олимпиады проводятся по завершении апелля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 Председатель жюри направляет протокол по определению победителей и призёров в уполномоченный орган исполнительной власти соответствующего субъекта Российской Федерации, осуществляющий государственное управление в сфере образования, для подготовки необходимых приказ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6. Список всех участников олимпиады с указанием набранных ими баллов и типом полученного диплома (победителя или призёра) заверяется председателем оргкомитета олимпиады и публикуется в Интернете на официальных сайтах уполномоченных органов государственной власти субъекта Российской Федерации, осуществляющих государственное управление в сфере образ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бликация в открытом доступе, в том числе в Интернете, каких-либо сведений о результатах регионального этапа олимпиады осуществляется не ранее истечения установленного Минпросвещения России срока передачи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езультатов участников регионального этапа олимпиады в формате, установленном </w:t>
      </w:r>
      <w:r>
        <w:rPr>
          <w:rFonts w:cs="Times New Roman" w:ascii="Times New Roman" w:hAnsi="Times New Roman"/>
          <w:sz w:val="24"/>
          <w:szCs w:val="24"/>
        </w:rPr>
        <w:t>Минпросвещения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России, организатору заключительного этапа олимпиады.</w:t>
      </w:r>
      <w:r>
        <w:br w:type="page"/>
      </w:r>
    </w:p>
    <w:p>
      <w:pPr>
        <w:pStyle w:val="26"/>
        <w:rPr/>
      </w:pPr>
      <w:bookmarkStart w:id="13" w:name="__RefHeading___Toc56871780"/>
      <w:bookmarkEnd w:id="13"/>
      <w:r>
        <w:rPr/>
        <w:t>Приложение 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Временные регламенты проведения регионального этапа всероссийской олимпиады школьников по праву в субъектах Российской Федерации в 2020/21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en-US"/>
        </w:rPr>
        <w:t xml:space="preserve"> учебном год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kern w:val="2"/>
          <w:sz w:val="12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2"/>
          <w:sz w:val="12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3831"/>
        <w:gridCol w:w="1337"/>
        <w:gridCol w:w="2993"/>
      </w:tblGrid>
      <w:tr>
        <w:trPr>
          <w:tblHeader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ъект РФ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ое врем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начала</w:t>
              <w:br/>
              <w:t xml:space="preserve"> и окончания тура </w:t>
              <w:br/>
              <w:t xml:space="preserve">п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оск. времени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градская область*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:00) 9:00 –12:00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 –12:00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ом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ангельская обла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ий автономный окру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манская обла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ая обла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ая обла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ая обла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ая обла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ая обла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ская обла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ужская обла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омская обла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ецкая обла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ая обла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ская обла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ская обла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ая обла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ьская обла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ская обла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Адыге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лмык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ры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вастопол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Дагеста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Ингушет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ардино-Балкарская Республи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чаево-Черкесская Республи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Северная Осетия – Ала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ченская Республи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Марий Э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Мордов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городская обла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ая обла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Татарста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шская Республи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обла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00 –11:00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 обла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ская обла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муртская Республи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Башкортоста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2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:00 –10:00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нбургская обла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2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ский кра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2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 обла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2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дловская обла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2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менская обла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2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нты-Мансийский автономный округ–Югр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2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ая обла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2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ало-Ненецкий автономный окру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2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84806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:00 –10:00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Алта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4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:00 –10:00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йский кра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4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еровская обла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4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ярский кра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4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ая обла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4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Ты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4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4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ская обла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4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Бурят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5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:00 – 9:00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кутская обла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5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Саха (Якутия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6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:00 – 9:00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урская обла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6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йкальский кра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6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ейская автономная обла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7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:00 – 9:00**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ий кра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7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ий кра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7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497A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данская обла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497A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8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:00 – 9:00**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497A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линская обла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497A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8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3152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отский автономный окру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3152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9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:00 – 8:00 (9:00)**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3152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чатский кра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3152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9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  <w:u w:val="single"/>
        </w:rPr>
        <w:t>Для Кали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сбор </w:t>
      </w:r>
      <w:r>
        <w:rPr>
          <w:rFonts w:cs="Times New Roman" w:ascii="Times New Roman" w:hAnsi="Times New Roman"/>
          <w:i/>
          <w:sz w:val="24"/>
          <w:szCs w:val="24"/>
        </w:rPr>
        <w:t>всех участников</w:t>
      </w:r>
      <w:r>
        <w:rPr>
          <w:rFonts w:cs="Times New Roman" w:ascii="Times New Roman" w:hAnsi="Times New Roman"/>
          <w:sz w:val="24"/>
          <w:szCs w:val="24"/>
        </w:rPr>
        <w:t xml:space="preserve"> в месте состязания должен состояться строго в 8:00 по местному времени, а само состязание может быть начато с 8:30 </w:t>
      </w:r>
      <w:r>
        <w:rPr>
          <w:rFonts w:cs="Times New Roman" w:ascii="Times New Roman" w:hAnsi="Times New Roman"/>
          <w:i/>
          <w:sz w:val="24"/>
          <w:szCs w:val="24"/>
        </w:rPr>
        <w:t>с обязательным выполнением в период после 8:00 по местному време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 месте состязания условий по защите участников от возможной утечки информации </w:t>
      </w:r>
      <w:r>
        <w:rPr>
          <w:rFonts w:cs="Times New Roman" w:ascii="Times New Roman" w:hAnsi="Times New Roman"/>
          <w:sz w:val="24"/>
          <w:szCs w:val="24"/>
        </w:rPr>
        <w:t xml:space="preserve">из субъектов РФ с часовыми поясами </w:t>
      </w:r>
      <w:r>
        <w:rPr>
          <w:rFonts w:cs="Times New Roman" w:ascii="Times New Roman" w:hAnsi="Times New Roman"/>
          <w:sz w:val="24"/>
          <w:szCs w:val="24"/>
          <w:lang w:val="en-US"/>
        </w:rPr>
        <w:t>MSK</w:t>
      </w:r>
      <w:r>
        <w:rPr>
          <w:rFonts w:cs="Times New Roman" w:ascii="Times New Roman" w:hAnsi="Times New Roman"/>
          <w:sz w:val="24"/>
          <w:szCs w:val="24"/>
        </w:rPr>
        <w:t>+5, 6, 7 и 9, где состязания уже заканчивается в 9:00 по московскому времени, т. е. в 8:00 по местному времени в Калининград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*</w:t>
      </w:r>
      <w:r>
        <w:rPr>
          <w:rFonts w:cs="Times New Roman" w:ascii="Times New Roman" w:hAnsi="Times New Roman"/>
          <w:sz w:val="24"/>
          <w:szCs w:val="24"/>
          <w:u w:val="single"/>
        </w:rPr>
        <w:t>Субъекты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, находящиеся в часовых поясах </w:t>
      </w:r>
      <w:r>
        <w:rPr>
          <w:rFonts w:cs="Times New Roman" w:ascii="Times New Roman" w:hAnsi="Times New Roman"/>
          <w:sz w:val="24"/>
          <w:szCs w:val="24"/>
          <w:lang w:val="en-US"/>
        </w:rPr>
        <w:t>MSK</w:t>
      </w:r>
      <w:r>
        <w:rPr>
          <w:rFonts w:cs="Times New Roman" w:ascii="Times New Roman" w:hAnsi="Times New Roman"/>
          <w:sz w:val="24"/>
          <w:szCs w:val="24"/>
        </w:rPr>
        <w:t xml:space="preserve">+7, </w:t>
      </w:r>
      <w:r>
        <w:rPr>
          <w:rFonts w:cs="Times New Roman" w:ascii="Times New Roman" w:hAnsi="Times New Roman"/>
          <w:sz w:val="24"/>
          <w:szCs w:val="24"/>
          <w:lang w:val="en-US"/>
        </w:rPr>
        <w:t>MSK</w:t>
      </w:r>
      <w:r>
        <w:rPr>
          <w:rFonts w:cs="Times New Roman" w:ascii="Times New Roman" w:hAnsi="Times New Roman"/>
          <w:sz w:val="24"/>
          <w:szCs w:val="24"/>
        </w:rPr>
        <w:t xml:space="preserve">+8, </w:t>
      </w:r>
      <w:r>
        <w:rPr>
          <w:rFonts w:cs="Times New Roman" w:ascii="Times New Roman" w:hAnsi="Times New Roman"/>
          <w:sz w:val="24"/>
          <w:szCs w:val="24"/>
          <w:lang w:val="en-US"/>
        </w:rPr>
        <w:t>MSK</w:t>
      </w:r>
      <w:r>
        <w:rPr>
          <w:rFonts w:cs="Times New Roman" w:ascii="Times New Roman" w:hAnsi="Times New Roman"/>
          <w:sz w:val="24"/>
          <w:szCs w:val="24"/>
        </w:rPr>
        <w:t>+9, могут начать соревновательные туры раньше при условии строгого соблюдения «информационного карантина» для участников олимпиады, т. е. невозможности использования ими каких-либо электронных устройств и средств связи до 9:00 по московскому времени (окончание всех мероприятий дня).</w:t>
      </w:r>
      <w:r>
        <w:br w:type="page"/>
      </w:r>
    </w:p>
    <w:p>
      <w:pPr>
        <w:pStyle w:val="26"/>
        <w:rPr/>
      </w:pPr>
      <w:bookmarkStart w:id="14" w:name="__RefHeading___Toc56871781"/>
      <w:bookmarkEnd w:id="14"/>
      <w:r>
        <w:rPr/>
        <w:t>Приложение 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явление участника олимпиады на апелляцию</w:t>
      </w:r>
    </w:p>
    <w:p>
      <w:pPr>
        <w:pStyle w:val="Normal"/>
        <w:ind w:left="496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ю жюри регионального этапа</w:t>
      </w:r>
    </w:p>
    <w:p>
      <w:pPr>
        <w:pStyle w:val="Normal"/>
        <w:ind w:left="496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ой олимпиады школьников </w:t>
      </w:r>
    </w:p>
    <w:p>
      <w:pPr>
        <w:pStyle w:val="Normal"/>
        <w:ind w:left="496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аву</w:t>
      </w:r>
    </w:p>
    <w:p>
      <w:pPr>
        <w:pStyle w:val="Normal"/>
        <w:ind w:left="496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егося ________ класса </w:t>
      </w:r>
    </w:p>
    <w:p>
      <w:pPr>
        <w:pStyle w:val="Normal"/>
        <w:ind w:left="4962" w:hanging="142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spacing w:lineRule="auto" w:line="276"/>
        <w:ind w:right="1" w:hanging="142"/>
        <w:jc w:val="right"/>
        <w:rPr>
          <w:rFonts w:ascii="Times New Roman" w:hAnsi="Times New Roman" w:eastAsia="Times New Roman" w:cs="Times New Roman"/>
          <w:i/>
          <w:i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eastAsia="en-US"/>
        </w:rPr>
        <w:t>(полное название образовательной организации)</w:t>
      </w:r>
    </w:p>
    <w:p>
      <w:pPr>
        <w:pStyle w:val="Normal"/>
        <w:ind w:left="4962" w:hanging="142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ind w:left="4962" w:hanging="142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spacing w:lineRule="auto" w:line="276"/>
        <w:ind w:right="1" w:firstLine="5103"/>
        <w:jc w:val="center"/>
        <w:rPr>
          <w:rFonts w:ascii="Times New Roman" w:hAnsi="Times New Roman" w:eastAsia="Times New Roman" w:cs="Times New Roman"/>
          <w:i/>
          <w:i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eastAsia="en-US"/>
        </w:rPr>
        <w:t>(фамилия, имя, отчество)</w:t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120"/>
        <w:ind w:right="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яв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Вас пересмотреть мою работу / оценку за выполнение задания </w:t>
      </w:r>
      <w:r>
        <w:rPr>
          <w:rFonts w:cs="Times New Roman" w:ascii="Times New Roman" w:hAnsi="Times New Roman"/>
          <w:i/>
          <w:sz w:val="24"/>
          <w:szCs w:val="24"/>
        </w:rPr>
        <w:t>(указывается олимпиадное задание)</w:t>
      </w:r>
      <w:r>
        <w:rPr>
          <w:rFonts w:cs="Times New Roman" w:ascii="Times New Roman" w:hAnsi="Times New Roman"/>
          <w:sz w:val="24"/>
          <w:szCs w:val="24"/>
        </w:rPr>
        <w:t xml:space="preserve">, так как я не согласен с выставленными мне баллам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</w:t>
      </w:r>
      <w:r>
        <w:rPr>
          <w:rFonts w:cs="Times New Roman" w:ascii="Times New Roman" w:hAnsi="Times New Roman"/>
          <w:i/>
          <w:sz w:val="22"/>
          <w:szCs w:val="24"/>
          <w:lang w:eastAsia="en-US"/>
        </w:rPr>
        <w:t>Дата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_________________________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6804"/>
        <w:jc w:val="center"/>
        <w:rPr>
          <w:rFonts w:ascii="Times New Roman" w:hAnsi="Times New Roman" w:cs="Times New Roman"/>
          <w:i/>
          <w:i/>
          <w:sz w:val="22"/>
          <w:szCs w:val="24"/>
          <w:lang w:eastAsia="en-US"/>
        </w:rPr>
      </w:pPr>
      <w:r>
        <w:rPr>
          <w:rFonts w:cs="Times New Roman" w:ascii="Times New Roman" w:hAnsi="Times New Roman"/>
          <w:i/>
          <w:sz w:val="22"/>
          <w:szCs w:val="24"/>
          <w:lang w:eastAsia="en-US"/>
        </w:rPr>
        <w:t>Подпись</w:t>
      </w:r>
      <w:bookmarkStart w:id="15" w:name="__RefHeading___Toc56871782"/>
      <w:r>
        <w:br w:type="page"/>
      </w:r>
    </w:p>
    <w:p>
      <w:pPr>
        <w:pStyle w:val="26"/>
        <w:rPr/>
      </w:pPr>
      <w:r>
        <w:rPr/>
        <w:t>Приложение 3</w:t>
      </w:r>
      <w:bookmarkEnd w:id="15"/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bookmarkStart w:id="16" w:name="bookmark23"/>
      <w:bookmarkEnd w:id="16"/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ПРОТОКОЛ №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bookmarkStart w:id="17" w:name="bookmark21"/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рассмотрения апелляции участника регионального этап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bookmarkStart w:id="18" w:name="bookmark21"/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всероссийской олимпиады школьников по </w:t>
      </w:r>
      <w:bookmarkEnd w:id="18"/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праву</w:t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76"/>
        <w:ind w:right="1" w:hanging="142"/>
        <w:jc w:val="center"/>
        <w:rPr>
          <w:rFonts w:ascii="Times New Roman" w:hAnsi="Times New Roman" w:eastAsia="Times New Roman" w:cs="Times New Roman"/>
          <w:i/>
          <w:i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eastAsia="en-US"/>
        </w:rPr>
        <w:t>(Ф.И.О. полностью)</w:t>
      </w:r>
    </w:p>
    <w:p>
      <w:pPr>
        <w:pStyle w:val="Normal"/>
        <w:spacing w:lineRule="auto" w:line="276"/>
        <w:ind w:right="1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обучающегося _______ класса ___________________________________________________</w:t>
      </w:r>
    </w:p>
    <w:p>
      <w:pPr>
        <w:pStyle w:val="Normal"/>
        <w:spacing w:lineRule="auto" w:line="276"/>
        <w:ind w:right="1" w:hanging="142"/>
        <w:jc w:val="center"/>
        <w:rPr>
          <w:rFonts w:ascii="Times New Roman" w:hAnsi="Times New Roman" w:eastAsia="Times New Roman" w:cs="Times New Roman"/>
          <w:i/>
          <w:i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eastAsia="en-US"/>
        </w:rPr>
        <w:t xml:space="preserve">     </w:t>
      </w: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eastAsia="en-US"/>
        </w:rPr>
        <w:t>(полное название ОО)</w:t>
      </w:r>
    </w:p>
    <w:p>
      <w:pPr>
        <w:pStyle w:val="Normal"/>
        <w:spacing w:lineRule="auto" w:line="276"/>
        <w:ind w:right="1" w:hanging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Normal"/>
        <w:spacing w:lineRule="auto" w:line="276"/>
        <w:ind w:right="1" w:hanging="142"/>
        <w:jc w:val="both"/>
        <w:rPr>
          <w:rFonts w:ascii="Times New Roman" w:hAnsi="Times New Roman" w:eastAsia="Times New Roman" w:cs="Times New Roman"/>
          <w:i/>
          <w:i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eastAsia="en-US"/>
        </w:rPr>
      </w:r>
    </w:p>
    <w:p>
      <w:pPr>
        <w:pStyle w:val="25"/>
        <w:widowControl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есто проведения _____________________________________________________________</w:t>
      </w:r>
    </w:p>
    <w:p>
      <w:pPr>
        <w:pStyle w:val="Normal"/>
        <w:spacing w:lineRule="auto" w:line="276"/>
        <w:ind w:right="1" w:hanging="142"/>
        <w:jc w:val="center"/>
        <w:rPr>
          <w:rFonts w:ascii="Times New Roman" w:hAnsi="Times New Roman" w:eastAsia="Times New Roman" w:cs="Times New Roman"/>
          <w:i/>
          <w:i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eastAsia="en-US"/>
        </w:rPr>
        <w:t>(субъект Федерации, город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ата и время проведения _______________________________________________________</w:t>
      </w:r>
    </w:p>
    <w:p>
      <w:pPr>
        <w:pStyle w:val="25"/>
        <w:widowControl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5"/>
        <w:widowControl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сутствуют:</w:t>
      </w:r>
    </w:p>
    <w:p>
      <w:pPr>
        <w:pStyle w:val="25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члены апелляционной комиссии </w:t>
      </w:r>
      <w:r>
        <w:rPr>
          <w:rFonts w:cs="Times New Roman" w:ascii="Times New Roman" w:hAnsi="Times New Roman"/>
          <w:i/>
        </w:rPr>
        <w:t xml:space="preserve">(указываются </w:t>
      </w:r>
      <w:r>
        <w:rPr>
          <w:rFonts w:cs="Times New Roman" w:ascii="Times New Roman" w:hAnsi="Times New Roman"/>
          <w:bCs/>
          <w:i/>
        </w:rPr>
        <w:t>Ф.И.О. полностью)</w:t>
      </w:r>
      <w:r>
        <w:rPr>
          <w:rFonts w:cs="Times New Roman" w:ascii="Times New Roman" w:hAnsi="Times New Roman"/>
        </w:rPr>
        <w:t>: ___________________</w:t>
      </w:r>
    </w:p>
    <w:p>
      <w:pPr>
        <w:pStyle w:val="25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25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25"/>
        <w:widowControl w:val="false"/>
        <w:spacing w:lineRule="auto" w:line="240" w:before="0" w:after="0"/>
        <w:ind w:left="85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запись разъяснений (по сути апелляции) 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апелляции: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-1843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апелляция отклонена, выставленные баллы сохранены;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елляция удовлетворена, произведена корректировка баллов 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25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</w:rPr>
        <w:t xml:space="preserve">(указываются номера вопросов, по которым произведена корректировка баллов </w:t>
        <w:br/>
        <w:t>и скорректированные итоговые баллы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езультатом апелляции согласен (не согласен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         _________________________________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4"/>
          <w:lang w:eastAsia="en-US"/>
        </w:rPr>
      </w:pPr>
      <w:r>
        <w:rPr>
          <w:rFonts w:eastAsia="Times New Roman" w:cs="Times New Roman" w:ascii="Times New Roman" w:hAnsi="Times New Roman"/>
          <w:i/>
          <w:sz w:val="22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  <w:lang w:eastAsia="en-US"/>
        </w:rPr>
        <w:t>(подпись заявителя)                                                                   (расшифровка подписи Ф.И.О.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апелляционной комиссии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  <w:lang w:val="en-US"/>
        </w:rPr>
      </w:pPr>
      <w:r>
        <w:rPr>
          <w:rFonts w:cs="Times New Roman" w:ascii="Times New Roman" w:hAnsi="Times New Roman"/>
          <w:b/>
          <w:sz w:val="32"/>
          <w:szCs w:val="24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875"/>
        <w:gridCol w:w="4398"/>
      </w:tblGrid>
      <w:tr>
        <w:trPr>
          <w:trHeight w:val="322" w:hRule="atLeast"/>
        </w:trPr>
        <w:tc>
          <w:tcPr>
            <w:tcW w:w="42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  <w:lang w:eastAsia="en-US"/>
              </w:rPr>
              <w:t>Ф.И.О. (полностью)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  <w:lang w:eastAsia="en-US"/>
              </w:rPr>
            </w:r>
          </w:p>
        </w:tc>
        <w:tc>
          <w:tcPr>
            <w:tcW w:w="4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  <w:lang w:eastAsia="en-US"/>
              </w:rPr>
              <w:t xml:space="preserve">Подпись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апелляционной комиссии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  <w:lang w:val="en-US"/>
        </w:rPr>
      </w:pPr>
      <w:r>
        <w:rPr>
          <w:rFonts w:cs="Times New Roman" w:ascii="Times New Roman" w:hAnsi="Times New Roman"/>
          <w:b/>
          <w:sz w:val="32"/>
          <w:szCs w:val="24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875"/>
        <w:gridCol w:w="4398"/>
      </w:tblGrid>
      <w:tr>
        <w:trPr>
          <w:trHeight w:val="322" w:hRule="atLeast"/>
        </w:trPr>
        <w:tc>
          <w:tcPr>
            <w:tcW w:w="42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  <w:lang w:eastAsia="en-US"/>
              </w:rPr>
              <w:t>Ф.И.О. (полностью)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  <w:lang w:eastAsia="en-US"/>
              </w:rPr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  <w:lang w:eastAsia="en-US"/>
              </w:rPr>
              <w:t xml:space="preserve">Подпись </w:t>
            </w:r>
          </w:p>
        </w:tc>
      </w:tr>
      <w:tr>
        <w:trPr>
          <w:trHeight w:val="322" w:hRule="atLeast"/>
        </w:trPr>
        <w:tc>
          <w:tcPr>
            <w:tcW w:w="42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  <w:lang w:eastAsia="en-US"/>
              </w:rPr>
              <w:t>Ф.И.О. (полностью)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  <w:lang w:eastAsia="en-US"/>
              </w:rPr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  <w:lang w:eastAsia="en-US"/>
              </w:rPr>
              <w:t xml:space="preserve">Подпись </w:t>
            </w:r>
          </w:p>
        </w:tc>
      </w:tr>
      <w:tr>
        <w:trPr>
          <w:trHeight w:val="322" w:hRule="atLeast"/>
        </w:trPr>
        <w:tc>
          <w:tcPr>
            <w:tcW w:w="42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  <w:lang w:eastAsia="en-US"/>
              </w:rPr>
              <w:t>Ф.И.О. (полностью)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  <w:lang w:eastAsia="en-US"/>
              </w:rPr>
            </w:r>
          </w:p>
        </w:tc>
        <w:tc>
          <w:tcPr>
            <w:tcW w:w="43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4"/>
                <w:lang w:eastAsia="en-US"/>
              </w:rPr>
              <w:t xml:space="preserve">Подпись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6"/>
          <w:szCs w:val="24"/>
        </w:rPr>
      </w:pPr>
      <w:r>
        <w:rPr>
          <w:rFonts w:cs="Times New Roman" w:ascii="Times New Roman" w:hAnsi="Times New Roman"/>
          <w:sz w:val="6"/>
          <w:szCs w:val="24"/>
        </w:rPr>
      </w:r>
      <w:bookmarkStart w:id="19" w:name="bookmark23"/>
      <w:bookmarkStart w:id="20" w:name="bookmark23"/>
      <w:bookmarkEnd w:id="20"/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701" w:right="851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4</w:t>
    </w:r>
    <w:r>
      <w:rPr>
        <w:sz w:val="22"/>
        <w:szCs w:val="22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color w:val="000000"/>
        </w:rPr>
        <w:t>алее в зависимости от времени издания документа или от контекста – Минобрнауки России или Минпросвещения России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Calibri" w:hAnsi="Calibri" w:eastAsia="Calibri" w:cs="Arial"/>
      <w:sz w:val="20"/>
      <w:szCs w:val="20"/>
    </w:rPr>
  </w:style>
  <w:style w:type="character" w:styleId="Style13">
    <w:name w:val="Нижний колонтитул Знак"/>
    <w:qFormat/>
    <w:rPr>
      <w:rFonts w:ascii="Calibri" w:hAnsi="Calibri" w:eastAsia="Calibri" w:cs="Arial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Текст сноски Знак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Колонтитул_"/>
    <w:qFormat/>
    <w:rPr>
      <w:rFonts w:ascii="Times New Roman" w:hAnsi="Times New Roman" w:cs="Times New Roman"/>
      <w:shd w:fill="FFFFFF" w:val="clear"/>
    </w:rPr>
  </w:style>
  <w:style w:type="character" w:styleId="9pt">
    <w:name w:val="Колонтитул + 9 pt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Arial"/>
      <w:sz w:val="20"/>
      <w:szCs w:val="20"/>
    </w:rPr>
  </w:style>
  <w:style w:type="character" w:styleId="Style19">
    <w:name w:val="Тема примечания Знак"/>
    <w:qFormat/>
    <w:rPr>
      <w:rFonts w:ascii="Calibri" w:hAnsi="Calibri" w:eastAsia="Calibri" w:cs="Arial"/>
      <w:b/>
      <w:bCs/>
      <w:sz w:val="20"/>
      <w:szCs w:val="20"/>
    </w:rPr>
  </w:style>
  <w:style w:type="character" w:styleId="2">
    <w:name w:val="Заголовок №2_"/>
    <w:qFormat/>
    <w:rPr>
      <w:rFonts w:ascii="Times New Roman" w:hAnsi="Times New Roman" w:cs="Times New Roman"/>
      <w:shd w:fill="FFFFFF" w:val="clear"/>
    </w:rPr>
  </w:style>
  <w:style w:type="character" w:styleId="Style20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21">
    <w:name w:val="Основной текст 2 Знак"/>
    <w:qFormat/>
    <w:rPr>
      <w:rFonts w:ascii="Arial Unicode MS" w:hAnsi="Arial Unicode MS" w:eastAsia="Arial Unicode MS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Arial Unicode MS" w:hAnsi="Arial Unicode MS" w:eastAsia="Arial Unicode MS" w:cs="Times New Roman"/>
      <w:sz w:val="16"/>
      <w:szCs w:val="16"/>
    </w:rPr>
  </w:style>
  <w:style w:type="character" w:styleId="11">
    <w:name w:val="Мет1 Знак"/>
    <w:qFormat/>
    <w:rPr>
      <w:rFonts w:ascii="Times New Roman" w:hAnsi="Times New Roman" w:eastAsia="Times New Roman" w:cs="Times New Roman"/>
      <w:b/>
      <w:bCs/>
      <w:caps/>
      <w:kern w:val="2"/>
      <w:sz w:val="24"/>
      <w:szCs w:val="32"/>
    </w:rPr>
  </w:style>
  <w:style w:type="character" w:styleId="22">
    <w:name w:val="Мет2 Знак"/>
    <w:qFormat/>
    <w:rPr>
      <w:rFonts w:ascii="Times New Roman" w:hAnsi="Times New Roman" w:eastAsia="Times New Roman" w:cs="Times New Roman"/>
      <w:b/>
      <w:bCs/>
      <w:i/>
      <w:kern w:val="2"/>
      <w:sz w:val="24"/>
      <w:szCs w:val="24"/>
      <w:lang w:val="en-US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7" w:leader="dot"/>
      </w:tabs>
      <w:spacing w:lineRule="auto" w:line="36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4">
    <w:name w:val="Колонтитул"/>
    <w:basedOn w:val="Normal"/>
    <w:qFormat/>
    <w:pPr>
      <w:shd w:fill="FFFFFF" w:val="clear"/>
    </w:pPr>
    <w:rPr>
      <w:rFonts w:ascii="Times New Roman" w:hAnsi="Times New Roman" w:eastAsia="Calibri" w:cs="Times New Roman"/>
      <w:sz w:val="22"/>
      <w:szCs w:val="22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0" w:after="480"/>
      <w:outlineLvl w:val="1"/>
    </w:pPr>
    <w:rPr>
      <w:rFonts w:ascii="Times New Roman" w:hAnsi="Times New Roman" w:eastAsia="Calibri" w:cs="Times New Roman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spacing w:lineRule="exact" w:line="413" w:before="480" w:after="0"/>
      <w:ind w:hanging="360"/>
      <w:jc w:val="both"/>
    </w:pPr>
    <w:rPr>
      <w:rFonts w:ascii="Times New Roman" w:hAnsi="Times New Roman" w:eastAsia="Calibri" w:cs="Times New Roman"/>
      <w:sz w:val="22"/>
      <w:szCs w:val="22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Arial Unicode MS" w:hAnsi="Arial Unicode MS" w:eastAsia="Arial Unicode MS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Arial Unicode MS" w:hAnsi="Arial Unicode MS" w:eastAsia="Arial Unicode MS" w:cs="Times New Roman"/>
      <w:sz w:val="16"/>
      <w:szCs w:val="16"/>
    </w:rPr>
  </w:style>
  <w:style w:type="paragraph" w:styleId="13">
    <w:name w:val="Мет1"/>
    <w:basedOn w:val="Heading1"/>
    <w:qFormat/>
    <w:pPr>
      <w:keepNext w:val="false"/>
      <w:keepLines w:val="false"/>
      <w:numPr>
        <w:ilvl w:val="0"/>
        <w:numId w:val="0"/>
      </w:numPr>
      <w:spacing w:lineRule="auto" w:line="360" w:before="360" w:after="240"/>
      <w:jc w:val="center"/>
      <w:outlineLvl w:val="9"/>
    </w:pPr>
    <w:rPr>
      <w:rFonts w:ascii="Times New Roman" w:hAnsi="Times New Roman" w:cs="Times New Roman"/>
      <w:caps/>
      <w:color w:val="000000"/>
      <w:kern w:val="2"/>
      <w:sz w:val="24"/>
      <w:szCs w:val="32"/>
    </w:rPr>
  </w:style>
  <w:style w:type="paragraph" w:styleId="26">
    <w:name w:val="Мет2"/>
    <w:basedOn w:val="Heading1"/>
    <w:qFormat/>
    <w:pPr>
      <w:keepLines w:val="false"/>
      <w:numPr>
        <w:ilvl w:val="0"/>
        <w:numId w:val="0"/>
      </w:numPr>
      <w:spacing w:before="0" w:after="0"/>
      <w:jc w:val="right"/>
      <w:outlineLvl w:val="9"/>
    </w:pPr>
    <w:rPr>
      <w:rFonts w:ascii="Times New Roman" w:hAnsi="Times New Roman" w:cs="Times New Roman"/>
      <w:i/>
      <w:color w:val="000000"/>
      <w:kern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14:17:00Z</dcterms:created>
  <dc:creator>Admin</dc:creator>
  <dc:description/>
  <cp:keywords/>
  <dc:language>en-US</dc:language>
  <cp:lastModifiedBy>Эргашева Зарема Равуповна</cp:lastModifiedBy>
  <cp:lastPrinted>2020-11-21T17:56:00Z</cp:lastPrinted>
  <dcterms:modified xsi:type="dcterms:W3CDTF">2020-12-01T15:10:00Z</dcterms:modified>
  <cp:revision>44</cp:revision>
  <dc:subject/>
  <dc:title/>
</cp:coreProperties>
</file>